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12.2016 № 141</w:t>
      </w:r>
    </w:p>
    <w:p>
      <w:pPr>
        <w:pStyle w:val="NoSpacing"/>
        <w:jc w:val="center"/>
        <w:rPr/>
      </w:pPr>
      <w:r>
        <w:rPr/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 xml:space="preserve">О предупреждении пожаров в осенне-зимний </w:t>
      </w:r>
    </w:p>
    <w:p>
      <w:pPr>
        <w:pStyle w:val="NoSpacing"/>
        <w:rPr/>
      </w:pPr>
      <w:r>
        <w:rPr/>
        <w:t>пожароопасный период 2016 -2017г.</w:t>
      </w:r>
    </w:p>
    <w:p>
      <w:pPr>
        <w:pStyle w:val="NoSpacing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69-ФЗ «О пожарной безопасности», в целях предупреждения пожаров, ограничения тяжести последствий от пожаров (создания условий для их своевременной ликвидации) в осенне-зимний пожароопасный период 2016-2017г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на территории Верх-Коенского сельсовета Искитимского района Новосибирской области (далее Верх-Коенский сельсовет)  с 07.12.2016г. по  01.04.2017 г. осенне-зимний пожароопасный период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пециалисту администрации по ГО, ЧС и ПБ  </w:t>
      </w:r>
      <w:r>
        <w:rPr>
          <w:color w:val="000000"/>
          <w:sz w:val="28"/>
          <w:szCs w:val="28"/>
        </w:rPr>
        <w:t>Поповой Л.А.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Систематически доводить до населения информацию о происходящих в районе пожарах и их последствиях;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Продолжить проведение противопожарных инструктажей среди населения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Совместно со старостами, депутатами проводить агитационную работу среди населения  о целесообразности  оборудования жилых помещений автономными пожарными извещателями и оснащении первичными средствами пожаротушения жилых помещений  за счет собственных средств  граждан;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Своевременно доводить до населения информацию о мерах пожарной безопасности, обязательных для соблюдения в осенне-зимний период времени (в том числе необходимости своевременного ремонта печного отопления и электрооборудования) на сходах граждан, путем изготовления памяток, через доски объявлени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монтеру  ПАО «Ростелеком» Михеенко В.М. обеспечить устойчивую телефонную связь на территории сельсовета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4.Рекомендовать  руководителям предприятий, учреждений независимо от форм собственности, рассмотреть вопросы обеспечения пожарной безопасности на своих объектах и территориях, с принятием конкретных мер по выполнению противопожарных мероприятий на осенне-зимний период  в частности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Принять меры по обеспечению готовности инженерных систем, коммуникаций соответствующих объектов и территорий для эксплуатации их в условиях низких температур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беспечить исправность имеющихся источников водоснабжения для нужд пожаротушения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Обеспечить проезды и подъезды для пожарной техники к зданиям, сооружениям, источникам противопожарного водоснабжения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Организовать уборку и вывоз с подведомственных территорий  сгораемого мусора,  расчистку стихийных (неорганизованных) свалок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Обеспечить помещения необходимым количеством первичных средств пожаротуш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Провести ремонт электрооборудования, либо обесточивание неэксплуатируемых помещени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Исключить из использования нестандартные (самодельные) электронагревательные приборы и устройства, а также электронагревательные приборы, имеющие неисправности, для отопления соответствующих зданий и помещений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исправность, соответствующее содержание и эксплуатацию существующих автоматических установок пожарной сигнализации, систем оповещения и управления эвакуацией людей при пожаре в зданиях, сооружениях, помещениях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Исключить доступ посторонних лиц в подвальные, чердачные и неэксплуатируемые помещения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организовать проведение на объектах с массовым пребыванием людей (50 и более  человек) практических тренировок  персонала о действиях по эвакуации людей при пожаре.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Обеспечить исправность  техники, приспособленной для тушения пожаров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екомендовать  жителям  населенных пунктов: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указанный период уделять особое внимание соблюдению  требований  пожарной безопасности при эксплуатации печного отопления,  бытовых электроприборов и электрических электросетей. Исключить случаи использования нестандартных (самодельных) электронагревательных устройств; 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перед началом отопительного сезона, а также в течение отопительного сезона проводить очистку дымоходов и  печей от сажи в соответствии с действующими требованиями  правил Противопожарного режима в Российской Федерации  (не реже 1 раза в 3 месяца)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Данное постановление разместить на официальном сайте администрации Верх-Коенского сельсовета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постановления оставляю за собой.</w:t>
      </w:r>
    </w:p>
    <w:p>
      <w:pPr>
        <w:pStyle w:val="NoSpac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                                             В.Н.Соловьенко                                                                                                             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5:00Z</dcterms:created>
  <dc:creator>User</dc:creator>
  <dc:description/>
  <cp:keywords/>
  <dc:language>en-US</dc:language>
  <cp:lastModifiedBy>User</cp:lastModifiedBy>
  <dcterms:modified xsi:type="dcterms:W3CDTF">2016-12-23T07:39:00Z</dcterms:modified>
  <cp:revision>2</cp:revision>
  <dc:subject/>
  <dc:title/>
</cp:coreProperties>
</file>